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РФ</w:t>
      </w:r>
    </w:p>
    <w:p>
      <w:pPr>
        <w:pStyle w:val="Normal"/>
        <w:jc w:val="center"/>
        <w:rPr/>
      </w:pPr>
      <w:r>
        <w:rPr>
          <w:sz w:val="20"/>
          <w:szCs w:val="20"/>
        </w:rPr>
        <w:t>Федеральное государственное бюджетное образовательное учреждение</w:t>
        <w:br/>
        <w:t>высшего профессион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Белгородский государственный технологический университ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Г. Шухов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В. ЧЕЧЕНИ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НООБРАЗОВАНИЕ И СМЕТНОЕ ДЕЛО В СТРОИТЕЛЬСТВ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для студентов заочной формы обуч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 применением дистанционных технолог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Белгор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201</w:t>
      </w:r>
      <w:r>
        <w:rPr>
          <w:sz w:val="20"/>
          <w:szCs w:val="20"/>
          <w:lang w:val="en-US"/>
        </w:rPr>
        <w:t>3</w:t>
      </w:r>
    </w:p>
    <w:p>
      <w:pPr>
        <w:pStyle w:val="Normal"/>
        <w:ind w:firstLine="425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РФ</w:t>
      </w:r>
    </w:p>
    <w:p>
      <w:pPr>
        <w:pStyle w:val="Normal"/>
        <w:jc w:val="center"/>
        <w:rPr/>
      </w:pPr>
      <w:r>
        <w:rPr>
          <w:sz w:val="20"/>
          <w:szCs w:val="20"/>
        </w:rPr>
        <w:t>Федеральное государственное бюджетное образовательное учреждение</w:t>
        <w:br/>
        <w:t>высшего профессион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Белгородский государственный технологический университ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Г. Шухов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В. ЧЕЧЕНИ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НООБРАЗОВАНИЕ И СМЕТНОЕ ДЕЛО В СТРОИТЕЛЬСТВ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для студентов заочной формы обуч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 применением дистанционных технолог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5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Рекомендовано Федеральным государственным бюджетным образованием учреждения высшего профессионального образования «Московский государственный строительный университет» в качестве учебного пособия для студентов ВПО, обучающихся по программе бакалавриата по направлению 270800 «Строительство» Регистрационный № рецензии 2430 от 25.06.2013 г. МГУП имени Ивана Федорова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13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УДК 338.5(07)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ББК 65 я 7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Ч 57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Авторы:</w:t>
      </w:r>
      <w:r>
        <w:rPr>
          <w:b/>
          <w:sz w:val="20"/>
          <w:szCs w:val="20"/>
        </w:rPr>
        <w:t xml:space="preserve"> Чеченина И. В.</w:t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81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840"/>
      </w:tblGrid>
      <w:tr>
        <w:trPr/>
        <w:tc>
          <w:tcPr>
            <w:tcW w:w="971" w:type="dxa"/>
            <w:tcBorders/>
          </w:tcPr>
          <w:p>
            <w:pPr>
              <w:pStyle w:val="Normal"/>
              <w:snapToGrid w:val="false"/>
              <w:ind w:firstLine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57</w:t>
            </w:r>
          </w:p>
        </w:tc>
        <w:tc>
          <w:tcPr>
            <w:tcW w:w="4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ообразование и сметное дело в строительстве: учеб. пособие/ И.В. Чеченина -  Белгород: Изд-во БГТУ, 2013 – 162 с.</w:t>
            </w:r>
          </w:p>
        </w:tc>
      </w:tr>
    </w:tbl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  <w:t>В учебном пособии изложены наиболее важные проблемы ценообразования и сметного дела в строительстве в соответствии с Государственным образовательным стандартом высшего профессионального обучения. В доступной форме даны теоретические и практические основы ценообразования и сметного нормирования в строительстве с учетом действующего законодательства РФ, нормативных актов Правительства России и Министерства регионального образования РФ. В учебном пособии приводятся примеры оформления и составления сметной документации для формирования договорных цен, актов выполненных работ в соответствии с унифицированной формой КС-2, 3, а также экспертизы сметной документации.</w:t>
      </w:r>
    </w:p>
    <w:p>
      <w:pPr>
        <w:pStyle w:val="Normal"/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обие предназначено для студентов для студентов заочной формы обучения с применением дистанционных технологий, обучающихся по программе бакалавриата специальности 270115.62 – Экспертиза и управление недвижимостью по направлению 270800 «Строительство» Учебное пособие может быть использовано практическими работниками, занимающимися вопросами сметного ценообразования, проектированием объектов капитального строительства, а также преподавателями и аспирантами. </w:t>
      </w:r>
    </w:p>
    <w:p>
      <w:pPr>
        <w:pStyle w:val="Normal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jc w:val="right"/>
        <w:rPr>
          <w:sz w:val="16"/>
          <w:szCs w:val="16"/>
        </w:rPr>
      </w:pPr>
      <w:r>
        <w:rPr>
          <w:sz w:val="16"/>
          <w:szCs w:val="16"/>
        </w:rPr>
        <w:t>УДК 338.5(07)</w:t>
      </w:r>
    </w:p>
    <w:p>
      <w:pPr>
        <w:pStyle w:val="Normal"/>
        <w:ind w:firstLine="426"/>
        <w:jc w:val="right"/>
        <w:rPr>
          <w:sz w:val="16"/>
          <w:szCs w:val="16"/>
        </w:rPr>
      </w:pPr>
      <w:r>
        <w:rPr>
          <w:sz w:val="16"/>
          <w:szCs w:val="16"/>
        </w:rPr>
        <w:t>ББК 65 я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77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© Чеченина И. В., 2013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© Белгородский государственный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технологический университет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БГТУ) им. В. Г. Шухова, 2013</w:t>
            </w:r>
          </w:p>
        </w:tc>
      </w:tr>
    </w:tbl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ебное из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Чеченина Ирина Виктор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нообразование и сметное дело в строительств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ля студентов заочной формы обучения с применением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истанционных технолог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дписано в печать                      13г. Формат 60х84/16. Усл. печ.л. 9,4.Уч.-изд. л. 10,1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Тираж         экз.                                       Заказ №                                     Цен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Белгородском государственном технологическом университет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м. В.Г. Шухо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308012, г. Белгород, ул. Костюкова, 4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8391" w:h="11906"/>
      <w:pgMar w:left="397" w:right="1758" w:gutter="0" w:header="0" w:top="284" w:footer="0" w:bottom="170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6:31:00Z</dcterms:created>
  <dc:creator>1</dc:creator>
  <dc:description/>
  <cp:keywords/>
  <dc:language>en-US</dc:language>
  <cp:lastModifiedBy>Мама</cp:lastModifiedBy>
  <cp:lastPrinted>2013-09-28T20:47:00Z</cp:lastPrinted>
  <dcterms:modified xsi:type="dcterms:W3CDTF">2013-10-13T07:47:00Z</dcterms:modified>
  <cp:revision>11</cp:revision>
  <dc:subject/>
  <dc:title>Определение сметной стоимости реконструкции (строительства) проектируемого объекта</dc:title>
</cp:coreProperties>
</file>